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М  С/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19.02.05 – 10.55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ФИНАЛ – 19.02.05 – 17.3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19.02.05 – 18.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 7.30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 7.30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 7.52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56"/>
        <w:gridCol w:w="1440"/>
        <w:gridCol w:w="1980"/>
        <w:gridCol w:w="1080"/>
        <w:gridCol w:w="1260"/>
        <w:gridCol w:w="900"/>
        <w:gridCol w:w="720"/>
        <w:gridCol w:w="720"/>
        <w:gridCol w:w="720"/>
        <w:gridCol w:w="900"/>
        <w:gridCol w:w="720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76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Ф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иков Алекс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83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 – 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М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в Паве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06.03.85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Б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Я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билов 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кин Дени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  <w:lang w:val="en-US"/>
              </w:rPr>
              <w:t>09.06.</w:t>
            </w:r>
            <w:r>
              <w:rPr>
                <w:sz w:val="20"/>
                <w:szCs w:val="20"/>
              </w:rPr>
              <w:t>86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 юность 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ко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о Паве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19.05.84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 М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Станисла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ик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лександ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84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 Серг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85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– Челябинск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икина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 Евг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Ставропольский  кр- Карачаево-Черкесская 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а Г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Ром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ы В, Т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ичев Александ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87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им. Самотесовар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тлевский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ин Витал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85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Б.</w:t>
            </w:r>
          </w:p>
        </w:tc>
      </w:tr>
      <w:tr>
        <w:trPr>
          <w:trHeight w:val="65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Серг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дуковы В., 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  С/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19.02.05 – 10.55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ФИНАЛ – 19.02.05 – 17.3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19.02.05 – 18.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1980"/>
        <w:gridCol w:w="1080"/>
        <w:gridCol w:w="1260"/>
        <w:gridCol w:w="900"/>
        <w:gridCol w:w="720"/>
        <w:gridCol w:w="720"/>
        <w:gridCol w:w="720"/>
        <w:gridCol w:w="900"/>
        <w:gridCol w:w="720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ванова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ушкин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рте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87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льцева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ще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 А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 Оле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87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ькова М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З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 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лкин Леони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  <w:lang w:val="en-US"/>
              </w:rPr>
              <w:t>12.01.</w:t>
            </w: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к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Пет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уор Щелков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йшик Т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фуллин Витал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87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А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ков Константи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льцева 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49:00Z</dcterms:created>
  <dc:creator>ИРИНА</dc:creator>
  <dc:description/>
  <dc:language>en-US</dc:language>
  <cp:lastModifiedBy>TaTy SS</cp:lastModifiedBy>
  <cp:lastPrinted>2005-02-20T13:07:00Z</cp:lastPrinted>
  <dcterms:modified xsi:type="dcterms:W3CDTF">2005-02-20T10:07:00Z</dcterms:modified>
  <cp:revision>4</cp:revision>
  <dc:subject/>
  <dc:title>200 М</dc:title>
</cp:coreProperties>
</file>