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ВЕНСТВО РОССИИ В ПОМЕЩЕНИИ (МОЛОДЕЖЬ 1983-85 гг. р.)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СЕРОССИЙСКИЕ СОРЕВНОВАНИЯ В ПОМЕЩЕНИИ СРЕДИ УЧИЛИЩ ОЛИМПИЙСКОГО РЕЗЕРВА (1983г. р. и МОЛОЖЕ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 М  С/Б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ЕГИ- 19.02.05 – 10.30 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ФИНАЛ – 19.02.05 – 17.15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– 19.02.05 – 18.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М= 7.69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= 7.69</w:t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= 7.69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620"/>
        <w:gridCol w:w="1440"/>
        <w:gridCol w:w="1800"/>
        <w:gridCol w:w="1080"/>
        <w:gridCol w:w="1260"/>
        <w:gridCol w:w="900"/>
        <w:gridCol w:w="900"/>
        <w:gridCol w:w="720"/>
        <w:gridCol w:w="900"/>
        <w:gridCol w:w="900"/>
        <w:gridCol w:w="720"/>
        <w:gridCol w:w="720"/>
        <w:gridCol w:w="1620"/>
      </w:tblGrid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уо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фе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О, ве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76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Ф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ки  </w:t>
            </w:r>
          </w:p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 уо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тренер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ппова Виктор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84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яров В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мова Ан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цсп швс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ашеев А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Мар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 р. – Краснояр. к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4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+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кин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хаданова Н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фонова Анастас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84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. к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27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ов С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дина Еле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85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37" w:hanging="0"/>
              <w:rPr/>
            </w:pPr>
            <w:r>
              <w:rPr>
                <w:sz w:val="20"/>
                <w:szCs w:val="20"/>
              </w:rPr>
              <w:t>Чувашская р. – Новосиб.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+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кин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хаданова Н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илина Светла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85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еров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6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нов С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Наталь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7.85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2 – Пск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В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ченко Екатери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. обл. – Том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янтар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ашеев А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янкина Светла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.11.87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О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кина Анастас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8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збеки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а Наталь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37" w:hanging="0"/>
              <w:rPr/>
            </w:pPr>
            <w:r>
              <w:rPr>
                <w:sz w:val="20"/>
                <w:szCs w:val="20"/>
              </w:rPr>
              <w:t>М- Владимир.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 мгфс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 С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Виктор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85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зьян А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ханцова Наталь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84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здрикова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нов С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 Ан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.05.86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кова Татья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84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ькин С.</w:t>
            </w:r>
          </w:p>
        </w:tc>
      </w:tr>
      <w:tr>
        <w:trPr>
          <w:trHeight w:val="433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анова Еле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86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 Лу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 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  С/Б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ЕГИ- 19.02.05 – 10.30 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ФИНАЛ – 19.02.05 – 17.15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2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– 19.02.05 – 18.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620"/>
        <w:gridCol w:w="1440"/>
        <w:gridCol w:w="1800"/>
        <w:gridCol w:w="1080"/>
        <w:gridCol w:w="1260"/>
        <w:gridCol w:w="900"/>
        <w:gridCol w:w="900"/>
        <w:gridCol w:w="720"/>
        <w:gridCol w:w="900"/>
        <w:gridCol w:w="900"/>
        <w:gridCol w:w="720"/>
        <w:gridCol w:w="720"/>
        <w:gridCol w:w="1620"/>
      </w:tblGrid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арева Мари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зина 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зин Б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а Татья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атар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дюшор, цс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 нефтехим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С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вина Александр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86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ина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тенцев В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кова Валенти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86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цева 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ков Е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а Я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86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6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юкина З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якина Ан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88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ков Е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дра Татья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швс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бур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енко В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 Екатери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88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ор 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ива Л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кова Ири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86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С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енко Екатери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скв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ind w:hanging="108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16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Э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Мар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к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кин В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Наталь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7.85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к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86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 мол- место в  ПЕРВЕНСТВЕ РОССИИ В ПОМЕЩЕНИИ (МОЛОДЕЖЬ 1983-85 гг. 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 уор- место во ВСЕРОССИЙСКИХ  СОРЕВНОВАНИЯХ  В ПОМЕЩЕНИИ СРЕДИ УЧИЛИЩ ОЛИМПИЙСКОГО РЕЗЕРВА (1983г. р. и МОЛОЖ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01:50:00Z</dcterms:created>
  <dc:creator>ИРИНА</dc:creator>
  <dc:description/>
  <dc:language>en-US</dc:language>
  <cp:lastModifiedBy>TaTy SS</cp:lastModifiedBy>
  <cp:lastPrinted>2005-02-20T04:44:00Z</cp:lastPrinted>
  <dcterms:modified xsi:type="dcterms:W3CDTF">2005-02-20T01:52:00Z</dcterms:modified>
  <cp:revision>4</cp:revision>
  <dc:subject/>
  <dc:title>200 М</dc:title>
</cp:coreProperties>
</file>